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drawing>
          <wp:inline distT="0" distB="0" distL="0" distR="0">
            <wp:extent cx="7232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АПОРІЗ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432" w:hanging="432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zh-CN"/>
        </w:rPr>
        <w:t>ПОСТІЙНА КОМІС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 xml:space="preserve">69107, м. Запоріжжя, пр. Соборний, 164, кім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zh-CN"/>
        </w:rPr>
        <w:t>468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>тел. 239-03-09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zh-CN"/>
        </w:rPr>
        <w:t>22.06.20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>ВИСНОВКИ та РЕКОМЕНДАЦІЇ № 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 xml:space="preserve">від постійної комісії обласної рад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zh-CN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 питання «Про внесення на розгляд чергової сесії обласної ради проекту рішення обласної ради «Про внесення змін і доповнень</w:t>
        <w:br/>
        <w:t>до рішення обласної ради від 26.01.2017 № 59 «Про обласний бюджет на 2017 рік» у зв’язку із технічною помилкою в назві заходу по депутату обласної ради Максимовій І.М. та проекту рішення обласної ради «Про внесення змін та доповнень до «Програми сприяння виконанню депутатських повноважень депутатами Запорізької обласної ради на 2017-2020 роки</w:t>
      </w:r>
      <w:r>
        <w:rPr>
          <w:b/>
          <w:sz w:val="28"/>
          <w:szCs w:val="28"/>
        </w:rPr>
        <w:t xml:space="preserve"> та порядку формування пропозицій депутатів Запорізької обласної ради, спрямованих на реалізацію заходів, пов’язаних із соціально-економічним розвитком Запорізької області, затверджених рішенням обласної ради від 06.04.2017 № 54 «Про Програму сприяння </w:t>
      </w:r>
      <w:r>
        <w:rPr>
          <w:b/>
          <w:sz w:val="28"/>
          <w:szCs w:val="28"/>
          <w:lang w:val="uk-UA"/>
        </w:rPr>
        <w:t>виконанню депутатських повноважень депутатами Запорізької обласної ради на 2017-2020 роки» від 08.06.2017 № 86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ВИСНОВОК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ідповідні зміни до рішення обласної ради «Про внесення змін та доповнень до «Програми сприяння виконанню депутатських повноважень депутатами Запорізької обласної ради на 2017-2020 роки та порядку формування пропозицій депутатів Запорізької обласної ради, спрямованих на реалізацію заходів, пов’язаних із соціально-економічним розвитком Запорізької області, затверджених рішенням обласної ради від 06.04.2017 № 54 «Про Програму сприяння виконанню депутатських повноважень депутатами Запорізької обласної ради на 2017-2020 роки»</w:t>
        <w:br/>
        <w:t>від 08.06.2017 № 8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ручити Департаменту фінансів обласної державної адміністрації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на розгляд чергової сесії обласної ради проект рішення обласної ради «Про внесення змін і доповнень до рішення обласної ради від 26.01.2017 № 59 «Про обласний бюджет на 2017 рік» та внести зміни в додаток № 9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пункті №1 назви заходу «Придбання основних засобів для спеціального дошкільного навчального закладу № 36 «Дзвіночок» Мелітопольської районної ради» викласти в такій редак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дбання основних засобів для спеціального дошкільного навчального закладу № 36 «Дзвіночо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zh-CN"/>
        </w:rPr>
        <w:t>Голова комісії</w:t>
        <w:tab/>
        <w:tab/>
        <w:tab/>
        <w:tab/>
        <w:tab/>
        <w:tab/>
        <w:tab/>
        <w:tab/>
        <w:tab/>
        <w:t>С.О.Ткаченко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>
        <w:b w:val="false"/>
        <w:rFonts w:eastAsia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;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32:00Z</dcterms:created>
  <dc:creator>Babak</dc:creator>
  <dc:description/>
  <dc:language>en-US</dc:language>
  <cp:lastModifiedBy>Babak</cp:lastModifiedBy>
  <cp:lastPrinted>2017-06-22T15:44:00Z</cp:lastPrinted>
  <dcterms:modified xsi:type="dcterms:W3CDTF">2017-06-22T14:33:00Z</dcterms:modified>
  <cp:revision>4</cp:revision>
  <dc:subject/>
  <dc:title/>
</cp:coreProperties>
</file>