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7232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ПОРІЗЬКА ОБЛАС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/>
        </w:rPr>
        <w:t>ПОСТІЙНА КОМІС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 питань бюджет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69107, м. Запоріжжя, пр. Соборний, 164, кім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>468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тел. 239-03-09</w:t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>22.06.201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ВИСНОВКИ та РЕКОМЕНДАЦІЇ № 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від постійної комісії обласн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 питань бюджету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 питання «Про розгляд протокольного рішення другого пленарного засідання дванадцятої сесії Запорізької обласної ради сьомого скликання  від 08.06.2017 №2 до питання «Про затвердження звіту про виконання обласного бюджету на 2016 рік» стосовно питань по об’єкту «Будівництво зовнішніх мереж і споруд водопостачання та водовідведення селища Кирилів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ИСНОВОК: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учи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екології та природних ресурсів обласної державної адміністрації надати до постійної комісії з питань бюджету у строк до 29.06.2017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формацію стосовно дій щодо укладання угод (попередніх угод) </w:t>
        <w:br/>
        <w:t>з відповідними інвесторами на фінансування заходу «Будівництво зовнішніх мереж і споруд водопостачання та водовідведення селища Кирилів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реалізації заходу «Будівництво зовнішніх мереж і споруд водопостачання та водовідведення селища Кирилівка» із зазначенням запланованих термінів реалізації, відповідальних осіб, обсягів коштів, необхідних для реалізації запланованих захо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учити голові постійної комісії обласної ради з питань бюджету</w:t>
        <w:br/>
        <w:t>та управлінню з питань соціально-економічного розвитку та бюджету виконавчого апарату обласної ради розробити додатковий перелік питань</w:t>
        <w:br/>
        <w:t>до Департаменту екології та природних ресурсів обласної державної адміністрації стосовно вказаного питання та документів, необхідних для доопрацювання питання, в термін до 26 червня 2017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олова комісії</w:t>
        <w:tab/>
        <w:tab/>
        <w:tab/>
        <w:tab/>
        <w:tab/>
        <w:tab/>
        <w:tab/>
        <w:tab/>
        <w:tab/>
        <w:t>С.О.Ткаченко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6" w:hanging="81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4:00Z</dcterms:created>
  <dc:creator>Babak</dc:creator>
  <dc:description/>
  <cp:keywords/>
  <dc:language>en-US</dc:language>
  <cp:lastModifiedBy>Babak</cp:lastModifiedBy>
  <cp:lastPrinted>2017-06-22T13:51:00Z</cp:lastPrinted>
  <dcterms:modified xsi:type="dcterms:W3CDTF">2017-06-23T08:18:00Z</dcterms:modified>
  <cp:revision>4</cp:revision>
  <dc:subject/>
  <dc:title/>
</cp:coreProperties>
</file>