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drawing>
          <wp:inline distT="0" distB="0" distL="0" distR="0">
            <wp:extent cx="7232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ЗАПОРІЗ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432" w:hanging="432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zh-CN"/>
        </w:rPr>
        <w:t>ПОСТІЙНА КОМІС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з питань бюджет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 xml:space="preserve">69107, м. Запоріжжя, пр. Соборний, 164, кім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zh-CN"/>
        </w:rPr>
        <w:t>468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>тел. 239-03-09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zh-CN"/>
        </w:rPr>
        <w:t>22.06.201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>ВИСНОВКИ та РЕКОМЕНДАЦІЇ №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 xml:space="preserve">від постійної комісії обласної рад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з питань бюджету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 питань порядку денного «Про розгляд листів Новомиколаївської районної державної адміністрації стосовно виділення коштів із обласного бюджету у сумі 1 388,979 тис. грн. на завершення капітального ремонту даху опорного навчального закладу Новомиколаївської спеціалізованої школи І-ІІІ ступенів №1 Новомиколаївської районної ради та на проведення робіт по 4-х проектах з виготовлення проектно-кошторисної документації на загальну суму 11 363,815 тис. грн.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розгляд листів комунального підприємства «Автогосподарство» Запорізької обласної ради стосовно наявності заборгованості з виплати заробітної плати та з питань виділення фінансової допомоги підприємству в сумі 913,5 тис. грн. на погашення заборгованості з поточних зобов’язан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розгляд листа КП «Облводоканал» ЗОР   стосовно отримання адміністративного позову від Головного управління ДФС у Запорізькій області  про стягнення податкового боргу з податку на додану вартість</w:t>
        <w:br/>
        <w:t>в розмірі 13964,2 тис. грн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розгляд листа КП «Запорізький обласний центр охорони праці» ЗОР щодо виділення коштів на реконструкцію системи опаленн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розгляд листа КП «Аптечне об’єднання “Фармація» ЗОР щодо виділення коштів із обласного бюджету на будівництво офісно-складського ліцензованого приміщенн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розгляд листа голови Запорізької облдержадміністрації Бриля К.І. про підтримку діяльності КУ «Центр публічних закупівель» ЗО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розгляд листа КУ «Запорізьке обласне бюро судово-медичної експертизи» ЗОР  щодо виділення коштів із обласного бюджету на виплату заробітної плати у сумі 6644,05 тис. грн.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ВИСНОВОК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правити вказані звернення на розгляд профільних постійних комісій облас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ісля отримання висновків профільних комісії стосовно вказаних питань повернутися до розгляду на засіданні постійної комісії обласної ради з питань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>Голова комісії</w:t>
        <w:tab/>
        <w:tab/>
        <w:tab/>
        <w:tab/>
        <w:tab/>
        <w:tab/>
        <w:tab/>
        <w:tab/>
        <w:tab/>
        <w:t>С.О.Тка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;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54:00Z</dcterms:created>
  <dc:creator>Babak</dc:creator>
  <dc:description/>
  <dc:language>en-US</dc:language>
  <cp:lastModifiedBy>Babak</cp:lastModifiedBy>
  <dcterms:modified xsi:type="dcterms:W3CDTF">2017-06-22T12:59:00Z</dcterms:modified>
  <cp:revision>2</cp:revision>
  <dc:subject/>
  <dc:title/>
</cp:coreProperties>
</file>